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седания Общественного совета при Росста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3 июля</w:t>
        <w:tab/>
        <w:tab/>
        <w:tab/>
        <w:tab/>
        <w:tab/>
        <w:tab/>
        <w:tab/>
        <w:tab/>
        <w:tab/>
        <w:t xml:space="preserve">  ул. Мясницкая,39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о в 16.00 часов</w:t>
        <w:tab/>
        <w:tab/>
        <w:tab/>
        <w:tab/>
        <w:tab/>
        <w:t xml:space="preserve"> </w:t>
        <w:tab/>
        <w:t>Зал Коллегий на 2 этаж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`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 начальника управления организации статистического наблюдения и контроля Сергея Николаевича Егоренко «О методологическом несоответствия между Росстатом и ОЭСР (МВФ)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б усилении роли Общественного совета при Росстате в связи с поручением Председателя Правительства Российской Федерации Д.А. Медведева от 9 мая 2012г. №ДМ-П16-2642, докладчик заместитель руководителя Росстата Максим Анатольевич Диано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екретарь Общественного совета при Росстате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 xml:space="preserve">Помощник руководителя </w:t>
        <w:tab/>
        <w:tab/>
        <w:tab/>
        <w:tab/>
        <w:tab/>
        <w:tab/>
        <w:t xml:space="preserve">  Е.С. Дуна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53:00Z</dcterms:created>
  <dc:creator>Дунаева Е.С.</dc:creator>
  <dc:description/>
  <cp:keywords/>
  <dc:language>en-US</dc:language>
  <cp:lastModifiedBy>Дунаева Е.С.</cp:lastModifiedBy>
  <cp:lastPrinted>2012-07-13T11:02:00Z</cp:lastPrinted>
  <dcterms:modified xsi:type="dcterms:W3CDTF">2012-07-13T07:02:00Z</dcterms:modified>
  <cp:revision>4</cp:revision>
  <dc:subject/>
  <dc:title/>
</cp:coreProperties>
</file>